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PH200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PHYSICS OF LINEAR INTEGRATED CIRCUITS &amp; VLSI DESIGN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 xml:space="preserve">Design and explain the Inverting and Non-Inverting operational amplifier with neat diagram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AU"/>
              </w:rPr>
              <w:t>Design the non-inverter subtractor amplifier circuit using  operational amplifier to obtain the Vou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lang w:val="en-AU"/>
              </w:rPr>
            </w:pPr>
            <w:r>
              <w:rPr>
                <w:lang w:val="en-AU"/>
              </w:rPr>
              <w:t>Justify the need of negative feedback in the amplifier circu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AU"/>
              </w:rPr>
            </w:pPr>
            <w:r>
              <w:rPr>
                <w:lang w:val="en-AU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val="en-AU"/>
              </w:rPr>
            </w:pPr>
            <w:r>
              <w:rPr>
                <w:lang w:val="en-AU"/>
              </w:rPr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Design the inverter summing amplifier circuit using  operational amplifier to obtain the Vou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</w:rPr>
              <w:t>Design Abstraction levels in VLSI syste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AU"/>
              </w:rPr>
              <w:t xml:space="preserve">Elaborate in detail the Silicon on Insulator (SOI) technology with neat diagram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An amplifier has a gain (A) = 55000 and a feedback ratio (B) of 0.01. Calculate the closed loop gain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the Full Custom Design and Semi Custom design of VLSI technolog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AU"/>
              </w:rPr>
              <w:t>Elaborate about the tools used for fabrication of integrated circui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Explain about the MOS as capacitance with its different mod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Describe the Scaling of MOS transistor and compare the scaling metho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AU"/>
              </w:rPr>
              <w:t>Why stick diagram is preferred in fabrication design and also draw the stick diagram of CMOS inver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valuate the Finite state machine design for the specific appl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IN"/>
              </w:rPr>
              <w:t>Discuss about the FPGA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lang w:val="en-AU"/>
              </w:rPr>
            </w:pPr>
            <w:r>
              <w:rPr>
                <w:lang w:val="en-AU"/>
              </w:rPr>
              <w:t>Elaborate the various steps involved in CMOS fabrication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1:18:00Z</dcterms:created>
  <dc:creator>Ku</dc:creator>
  <dc:description/>
  <cp:keywords/>
  <dc:language>en-US</dc:language>
  <cp:lastModifiedBy>Admin</cp:lastModifiedBy>
  <cp:lastPrinted>2018-02-03T10:20:00Z</cp:lastPrinted>
  <dcterms:modified xsi:type="dcterms:W3CDTF">2018-04-23T08:04:00Z</dcterms:modified>
  <cp:revision>8</cp:revision>
  <dc:subject/>
  <dc:title/>
</cp:coreProperties>
</file>